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Г ГЛОБАЛНОГ ПЛАНА РАДА НАСТАВНИКА</w:t>
      </w:r>
    </w:p>
    <w:p>
      <w:pPr>
        <w:pStyle w:val="Normal"/>
        <w:spacing w:lineRule="auto" w:line="256" w:before="0" w:after="160"/>
        <w:jc w:val="right"/>
        <w:rPr/>
      </w:pPr>
      <w:r>
        <w:rPr>
          <w:bCs/>
          <w:sz w:val="24"/>
          <w:szCs w:val="24"/>
          <w:lang w:val="sr-RS"/>
        </w:rPr>
        <w:t>Основна школа: _____________________________________________</w:t>
      </w:r>
    </w:p>
    <w:p>
      <w:pPr>
        <w:pStyle w:val="Normal"/>
        <w:spacing w:lineRule="auto" w:line="256" w:before="0" w:after="160"/>
        <w:jc w:val="right"/>
        <w:rPr/>
      </w:pPr>
      <w:r>
        <w:rPr>
          <w:bCs/>
          <w:sz w:val="24"/>
          <w:szCs w:val="24"/>
          <w:lang w:val="sr-RS"/>
        </w:rPr>
        <w:t xml:space="preserve">Наставник: </w:t>
      </w:r>
      <w:r>
        <w:rPr>
          <w:bCs/>
          <w:sz w:val="24"/>
          <w:szCs w:val="24"/>
        </w:rPr>
        <w:t>___</w:t>
      </w:r>
      <w:r>
        <w:rPr>
          <w:bCs/>
          <w:sz w:val="24"/>
          <w:szCs w:val="24"/>
          <w:lang w:val="sr-RS"/>
        </w:rPr>
        <w:t>____________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Наставни предмет: </w:t>
      </w:r>
      <w:r>
        <w:rPr>
          <w:b/>
          <w:bCs/>
          <w:sz w:val="24"/>
          <w:szCs w:val="24"/>
          <w:lang w:val="sr-RS"/>
        </w:rPr>
        <w:t>Ликовна култура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Разред и одељење: </w:t>
      </w:r>
      <w:r>
        <w:rPr>
          <w:bCs/>
          <w:sz w:val="24"/>
          <w:szCs w:val="24"/>
          <w:lang w:val="sr-Latn-RS"/>
        </w:rPr>
        <w:t>V/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Годишњи фонд часова: </w:t>
      </w:r>
      <w:r>
        <w:rPr>
          <w:b/>
          <w:bCs/>
          <w:sz w:val="24"/>
          <w:szCs w:val="24"/>
          <w:lang w:val="sr-RS"/>
        </w:rPr>
        <w:t>72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Недељни фонд часова: </w:t>
      </w:r>
      <w:r>
        <w:rPr>
          <w:b/>
          <w:bCs/>
          <w:sz w:val="24"/>
          <w:szCs w:val="24"/>
          <w:lang w:val="sr-RS"/>
        </w:rPr>
        <w:t>2</w:t>
      </w:r>
    </w:p>
    <w:p>
      <w:pPr>
        <w:pStyle w:val="Normal"/>
        <w:spacing w:lineRule="auto" w:line="256" w:before="0" w:after="160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bCs/>
          <w:color w:val="FF0000"/>
          <w:sz w:val="24"/>
          <w:szCs w:val="24"/>
          <w:lang w:val="sr-RS"/>
        </w:rPr>
        <w:t>Уџбеник:</w:t>
      </w:r>
      <w:r>
        <w:rPr>
          <w:rFonts w:eastAsia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val="sr-RS"/>
        </w:rPr>
        <w:t xml:space="preserve">М. Андрић, </w:t>
      </w:r>
      <w:r>
        <w:rPr>
          <w:rFonts w:eastAsia="Times New Roman" w:cs="Arial" w:ascii="Arial" w:hAnsi="Arial"/>
          <w:i/>
          <w:iCs/>
          <w:color w:val="FF0000"/>
          <w:sz w:val="24"/>
          <w:szCs w:val="24"/>
          <w:lang w:val="sr-RS"/>
        </w:rPr>
        <w:t>Ликовна култура 5,</w:t>
      </w:r>
      <w:r>
        <w:rPr>
          <w:rFonts w:eastAsia="Times New Roman"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Arial" w:ascii="Arial" w:hAnsi="Arial"/>
          <w:i/>
          <w:color w:val="FF0000"/>
          <w:sz w:val="24"/>
          <w:szCs w:val="24"/>
          <w:lang w:val="sr-RS"/>
        </w:rPr>
        <w:t>Уџбеник за пети разред основне школе</w:t>
      </w:r>
      <w:r>
        <w:rPr>
          <w:rFonts w:eastAsia="Times New Roman" w:cs="Arial" w:ascii="Arial" w:hAnsi="Arial"/>
          <w:color w:val="FF0000"/>
          <w:sz w:val="24"/>
          <w:szCs w:val="24"/>
          <w:lang w:val="sr-RS"/>
        </w:rPr>
        <w:t>, АрхиКњига, Београд, 2022.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65"/>
        <w:gridCol w:w="1559"/>
        <w:gridCol w:w="1985"/>
        <w:gridCol w:w="1614"/>
      </w:tblGrid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Редни број теме</w:t>
            </w:r>
          </w:p>
        </w:tc>
        <w:tc>
          <w:tcPr>
            <w:tcW w:w="7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Назив наставне теме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Број часова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7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Остали типови ча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Укупно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Лин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Об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Визуелно споразуме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7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tbl>
      <w:tblPr>
        <w:tblW w:w="1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451"/>
        <w:gridCol w:w="3124"/>
      </w:tblGrid>
      <w:tr>
        <w:trPr>
          <w:trHeight w:val="220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bookmarkStart w:id="0" w:name="_Hlk24980789"/>
            <w:bookmarkStart w:id="1" w:name="_Hlk23251991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Ред</w:t>
            </w:r>
            <w:r>
              <w:rPr>
                <w:b/>
                <w:bCs/>
                <w:sz w:val="24"/>
                <w:szCs w:val="24"/>
                <w:lang w:val="sr-RS"/>
              </w:rPr>
              <w:t>ни</w:t>
            </w:r>
            <w:r>
              <w:rPr>
                <w:b/>
                <w:bCs/>
                <w:sz w:val="24"/>
                <w:szCs w:val="24"/>
              </w:rPr>
              <w:t xml:space="preserve"> бр</w:t>
            </w:r>
            <w:r>
              <w:rPr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RS"/>
              </w:rPr>
              <w:t>и назив наставне</w:t>
            </w:r>
            <w:r>
              <w:rPr>
                <w:b/>
                <w:bCs/>
                <w:sz w:val="24"/>
                <w:szCs w:val="24"/>
              </w:rPr>
              <w:t xml:space="preserve"> теме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0"/>
                <w:lang w:val="sr-RS"/>
              </w:rPr>
            </w:pPr>
            <w:r>
              <w:rPr>
                <w:b/>
                <w:bCs/>
                <w:sz w:val="24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4"/>
                <w:szCs w:val="20"/>
                <w:lang w:val="sr-RS"/>
              </w:rPr>
              <w:t>(Ученик ће бити у стању да...):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Међупредметне компетенције</w:t>
            </w:r>
          </w:p>
        </w:tc>
      </w:tr>
      <w:tr>
        <w:trPr>
          <w:trHeight w:val="51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  <w:color w:val="000000"/>
                <w:sz w:val="32"/>
                <w:szCs w:val="24"/>
                <w:lang w:val="sr-RS"/>
              </w:rPr>
            </w:pPr>
            <w:r>
              <w:rPr>
                <w:b/>
                <w:color w:val="000000"/>
                <w:sz w:val="32"/>
                <w:szCs w:val="24"/>
                <w:lang w:val="sr-RS"/>
              </w:rPr>
              <w:t>Ритам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ознаје ритам у природи и разуме његов природни след;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очава значење ритма у уметности на основу познавања ритма у музичкој култур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и ритам на примерима уметничких де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ритму у природи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ава ритам у унутрашњем и спољашњем простор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да је отворен простор ексеријер, а унутрашњи ентерије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ђа значај ритма за изглед простора и износи критички став о њем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ритму у простору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ритам у структури и уочава га на примерима из свог окружења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вајарство;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скулптура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познаје ритам представљен на скулптурама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значај представљања ритма у структури на ликовним делим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су кинетичке скулпур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познаје ритам представљен на кинетичким скулптурама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ритму у структур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текстура и уочава ритам у текстури на примерима из свог окружења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познаје, описује и именује различите текстуре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очава ритам у текстуре на ликовним делим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знаје различите поступке прављења текстура на ликовном делу;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ритму у текстури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које су врсте рит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и препознаје на примерима правилан ритам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и препознаје на примерима неправилан ритам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и препознаје на примерима слободан (спонтан) ритам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и препознаје на примерима акционо сликање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епознаје врсте ритма на ликовним дели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ме да речима искаже свој утисак о ликовним делима на којима су приказане различите врсте ритм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врстама ритма и индивидуално изради ликовни задатак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композициј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принцип компоновањ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да је ритам један од принципа компоновањ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да различите врсте ритма на ликовној композицији могу да допринесу утиску статичности и динамичности и то уочава на ликовим делим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ритму у природи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ава примену ритма у свакодневном животу, у различитим уметничким занатима и људским делатности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ава значај примене ритма у свакодневном животу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вија љубав и интересовање према пословима разних уметничких заната и  различитим људским делатностим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ритму у свакодневном животу у природ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културна баштина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локалитет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знаје културу Лепенског Вира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знаје винчанску културу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уметнички значај праисторисјких локалитета на тлу наше земље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вија љубав према уметности древних цивилизација које су боравиле на тлу назе земљ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нализира,  процењује и износи мишљење о пећинском сликар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ђа уметнички значај пећинског сликар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знање о пећинском сликарству и индивидуално изради ликовни задатак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5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петенција за целоживотно учење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уникација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ешавање проблем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ан однос према околин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Рад са подацима и информацијам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Предузимљивост и предузетничка компетенциј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Дигитална компетенција</w:t>
            </w:r>
          </w:p>
        </w:tc>
      </w:tr>
      <w:tr>
        <w:trPr>
          <w:trHeight w:val="113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  <w:color w:val="000000"/>
                <w:sz w:val="32"/>
                <w:szCs w:val="24"/>
                <w:lang w:val="sr-RS"/>
              </w:rPr>
            </w:pPr>
            <w:r>
              <w:rPr>
                <w:b/>
                <w:color w:val="000000"/>
                <w:sz w:val="32"/>
                <w:szCs w:val="24"/>
                <w:lang w:val="sr-RS"/>
              </w:rPr>
              <w:t>Линија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очава линије у природи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контурна линија и уочава је на пример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линија хоризонта и уочава је на пример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линији у природ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познаје и разликује врсте линија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менује различите врсте линиј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ава различите врсте линија на примерима из окружења и на примерима уметничких дел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врстама линиј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рта различитим прибором за цртање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познаје различита изражајна својства линиј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разликује уске, широке, светле и тамне линије и зна како их може нацртати оловкама са ознаком </w:t>
            </w:r>
            <w:r>
              <w:rPr>
                <w:i/>
                <w:iCs/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црта и примени знање о изражајним својствима линија 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ликује линије нацртане тушем и пером од линија нацртаних тушем и четкицом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техника лавирани туш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ђа изражајне могућности технике лавирани туш на ликовним делима;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знаје могућности цртања тушем и пером од цртања тушем и четкиц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техници лавирани туш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дигитални цртеж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цртање светл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ђа изражајне могућности дигиталног цртеж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интересовање за цртање светл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цртању светлом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ознаје различите врсте текстура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очава врсте линија којима би се различите текстуре могле представити на цртеж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и ритам на примерим текстур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репознаје којим оловкама би се најбоље представиле одређене текстур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цртању текстура помоћу линија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цртеж и које су врсте цртежа;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ликује дечји цртеж од уметничког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линеарни цртеж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ликује на примерима линеарних цртежа цртачки прибор и материјал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и облик са фотографије и успе да га верно пренесе на папир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линеарном цртежу и изражајним својствима линије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цртеж у бој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зна којим прибором може боју да дода цртеж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ди предности и недостатке цртежа у боји у односу на линеарни цртеж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потреби боју у циљу употпуњавања линеарног цртеж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авилно користи прибор и материјал за црта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цртежу у бој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скица, а шта студија;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који прибор и материјале уметник користи за цртање студ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технички цртеж и разликује га од уметничких цртежа;</w:t>
            </w:r>
          </w:p>
          <w:p>
            <w:pPr>
              <w:pStyle w:val="NoSpacing"/>
              <w:numPr>
                <w:ilvl w:val="0"/>
                <w:numId w:val="14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студиј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14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уметнички значај и естетске вредности наслеђа старих цивилизација;</w:t>
            </w:r>
          </w:p>
          <w:p>
            <w:pPr>
              <w:pStyle w:val="NoSpacing"/>
              <w:numPr>
                <w:ilvl w:val="0"/>
                <w:numId w:val="14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вија љубав према уметностима древних цивилизациј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анализира, процењује и износи мишљење о изгледу грчких ваз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знање о грчим вазама и индивидуално изради ликовни задатак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петенција за целоживотно учење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ешавање проблема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муникација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Сарадњ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Дигитална компетенциј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Рад са подацима и информацијам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96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  <w:color w:val="000000"/>
                <w:sz w:val="32"/>
                <w:szCs w:val="24"/>
                <w:lang w:val="sr-RS"/>
              </w:rPr>
            </w:pPr>
            <w:r>
              <w:rPr>
                <w:b/>
                <w:color w:val="000000"/>
                <w:sz w:val="32"/>
                <w:szCs w:val="24"/>
                <w:lang w:val="sr-RS"/>
              </w:rPr>
              <w:t>Облик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облик;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ликује природне и вештачке облике и разликује их на примерима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ме да нацрта различите природне и вештачке облике;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дводимензионални, а шта тродимензионални облик и разликује их на примерима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течена знања о дводимензионалним и тродимензионалним облицима и индивидуално изради ликовни рад;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очава симетрију и асиметрију;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ликује правилне и неправилне облик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авилно користи прибор и материјал за вајањ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правилним и неправилним облицима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једноставан, а шта сложен обли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зна шта је стилизација и уме да је примерни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апстрактно, а шта надреално и препознаје их на примери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једноставним  и сложеним облицима 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како могу бити распоређени облици на уметничком делу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је распоред облика према плановима и то уочава на примери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како уметници употребом боје представљају ближе и даље облике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очава законитости распореда облика на примерима уметничких дел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распореду облика у простору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хвати значај обликовања и преобликовања употребних предмет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на шта ради индустријски дизајнер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своје идеје о обликовању и преобликовању употребних предмета;</w:t>
            </w:r>
          </w:p>
          <w:p>
            <w:pPr>
              <w:pStyle w:val="NoSpacing"/>
              <w:numPr>
                <w:ilvl w:val="1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знање о обликовању и преобликовању употребних предемта 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хвати значај рециклаже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ди естетске вредности рециклаже у уметности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своје идеје о рециклажи у уметности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идеје о рециклажи у уметности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зна шта је орнамент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познаје различите облике којима може бити украшен орнамент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ликује врсте орнамента: фриз и розету на примерима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ди естетске вредности орнамента у уметности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идеје о орнаменту и индивидуално изради ликовни задатак;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зна којим ликовним техникам може да настане орнамент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ди комплексност различитих техика израде орнамента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идеје о орнаменту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нализира и износи мишљење о остацима римског наслеђ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увиђа уметнички значај и естетске вредности римског наслеђа на тлу наше земљ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љубав према уметностима древних цивилиз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знање о римском накиту и индивидуално изради ликовни задата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познаје елементе народне ношње, старих предмета и инструменат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анализира и износи мишљење о етно наслеђу Србиј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виђа значај и естетске вредности етно наслеђа наше земљ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љубав према етно наслеђу и културној заједници у којој жив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тврђује знање о елементима народне ношње, старих предмета и инструменат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увиђа значај и естетске вредности етно наслеђа наше земљ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ја љубав према етно наслеђу и културној заједници у којој жив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своје знање о етно наслеђу и радећи у оквиру групе изради ликовни задатак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1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петенција за целоживотно учење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уникација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bCs/>
                <w:lang w:val="sr-RS"/>
              </w:rPr>
              <w:t>Решавање проблем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ан однос према околин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Рад са подацима и информацијам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Предузимљивост и предузетничка компетенциј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color w:val="000000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Сарадњ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96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  <w:color w:val="000000"/>
                <w:sz w:val="32"/>
                <w:szCs w:val="24"/>
                <w:lang w:val="sr-RS"/>
              </w:rPr>
            </w:pPr>
            <w:r>
              <w:rPr>
                <w:b/>
                <w:color w:val="000000"/>
                <w:sz w:val="32"/>
                <w:szCs w:val="24"/>
                <w:lang w:val="sr-RS"/>
              </w:rPr>
              <w:t>Визуелно споразумевање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на шта је визуелно споразумевање; 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знак, а шта симбол и разликује их на примерима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ени знање о знаку и симболу кроз израду задатак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на шта је визуелно споразумевање;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вија способност вајања кроз рад са глинамолом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пиктограм и како настаје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тумачи значење пиктограм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и идеје о пиктограму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невербална комуникација, мимика и пантомим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њује знања о невербалној комуникацији кроз игру пантомиму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тумачи значење појединих облика невербалне комуникације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мимиц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илустрациј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ко је илустратор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зира,  процењује и износи мишљење о илустрацији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илустрациј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стрип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који су елемени стрип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које су врсте стрипа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зира, процењује и износи мишљење о стрипу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стрипу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карикатур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зира, процењује и износи мишљење о карикатурам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ди естетску вредност карикатуре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карикатури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графит, а шта мурал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чиме се бави типографија и увиди њен значај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зира, процењује и износи мишљење о графитим и муралима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ди естетску вредност графита и мурал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графиту и индивидуално изради ликовни задата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на шта је етно музеј, етно кућа, етно село и етно парк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зира и износи мишљење о етно наслеђу Србије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важност народних обичаја као дела етно наслеђ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туристички и економски значај етно манифестација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вија љубав према етно наслеђу и културној заједници у којој живи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виђа значај и естетске вредности етно наслеђа наше земље;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своје знање о етно наслеђу и радећи у оквиру групе изради ликовни задатак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мпетенција за целоживотно учење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Сарадња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bCs/>
                <w:lang w:val="sr-RS"/>
              </w:rPr>
              <w:t>Комуникација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ешавање проблем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Рад са подацима и информацијам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Предузимљивост и предузетничка компетенц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Дигитална компетенциј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  <w:bookmarkStart w:id="2" w:name="_Hlk24980867"/>
      <w:bookmarkStart w:id="3" w:name="_Hlk24980867"/>
      <w:bookmarkEnd w:id="3"/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ПРЕДЛОГ Г</w:t>
      </w:r>
      <w:r>
        <w:rPr>
          <w:b/>
          <w:sz w:val="32"/>
          <w:szCs w:val="32"/>
          <w:lang w:val="sr-RS"/>
        </w:rPr>
        <w:t>ОДИШЊЕГ</w:t>
      </w:r>
      <w:r>
        <w:rPr>
          <w:b/>
          <w:sz w:val="32"/>
          <w:szCs w:val="32"/>
        </w:rPr>
        <w:t xml:space="preserve"> ПЛАНА РАДА НАСТАВНИКА</w:t>
      </w:r>
      <w:r>
        <w:rPr>
          <w:b/>
          <w:sz w:val="32"/>
          <w:szCs w:val="32"/>
          <w:lang w:val="sr-RS"/>
        </w:rPr>
        <w:t xml:space="preserve"> (према наставним јединицама)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2"/>
          <w:szCs w:val="32"/>
          <w:lang w:val="sr-RS"/>
        </w:rPr>
      </w:pPr>
      <w:r>
        <w:rPr>
          <w:b/>
          <w:color w:val="FF0000"/>
          <w:sz w:val="32"/>
          <w:szCs w:val="32"/>
          <w:lang w:val="sr-RS"/>
        </w:rPr>
      </w:r>
    </w:p>
    <w:tbl>
      <w:tblPr>
        <w:tblW w:w="1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02"/>
        <w:gridCol w:w="4458"/>
        <w:gridCol w:w="1275"/>
        <w:gridCol w:w="1624"/>
        <w:gridCol w:w="1643"/>
      </w:tblGrid>
      <w:tr>
        <w:trPr>
          <w:trHeight w:val="39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дни број и назив наставне тем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ед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бр. часа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Број часова</w:t>
            </w:r>
          </w:p>
        </w:tc>
      </w:tr>
      <w:tr>
        <w:trPr>
          <w:trHeight w:val="39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ра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sz w:val="24"/>
                <w:szCs w:val="24"/>
                <w:lang w:val="sr-RS" w:eastAsia="en-US"/>
              </w:rPr>
              <w:t>Утврђивањ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sz w:val="24"/>
                <w:szCs w:val="24"/>
                <w:lang w:val="sr-BA" w:eastAsia="en-US"/>
              </w:rPr>
              <w:t>Остало</w:t>
            </w:r>
            <w:bookmarkStart w:id="4" w:name="_GoBack"/>
            <w:bookmarkEnd w:id="4"/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lang w:val="sr-RS" w:eastAsia="en-US"/>
              </w:rPr>
            </w:pPr>
            <w:r>
              <w:rPr>
                <w:b/>
                <w:sz w:val="28"/>
                <w:lang w:val="sr-RS" w:eastAsia="en-US"/>
              </w:rPr>
              <w:t>1.Рит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. и 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Ритам у прир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3. и 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Ритам у прост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5. и  6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Ритам у стру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7. и 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Ритам у текс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9. и 10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Врсте рит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11. и 1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Ритам као принцип компоно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13. и 1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Примена ритма у свакодневном жив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sr-RS" w:eastAsia="en-US"/>
              </w:rPr>
            </w:pPr>
            <w:r>
              <w:rPr>
                <w:b/>
                <w:color w:val="FF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3. и 6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Праисторијско наслеђ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8"/>
                <w:lang w:val="sr-RS" w:eastAsia="en-US"/>
              </w:rPr>
            </w:pPr>
            <w:r>
              <w:rPr>
                <w:b/>
                <w:color w:val="000000"/>
                <w:sz w:val="28"/>
                <w:lang w:val="sr-RS" w:eastAsia="en-US"/>
              </w:rPr>
              <w:t>2.Линија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15. и 16. 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sr-BA" w:eastAsia="en-US"/>
              </w:rPr>
              <w:t>Линије у природ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17. и 18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Врсте лин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19. и 2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Изражајна својства лин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21. и 2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BA" w:eastAsia="en-US"/>
              </w:rPr>
            </w:pPr>
            <w:r>
              <w:rPr>
                <w:color w:val="000000"/>
                <w:sz w:val="24"/>
                <w:szCs w:val="24"/>
                <w:lang w:val="sr-BA" w:eastAsia="en-US"/>
              </w:rPr>
              <w:t>Лавирани ту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23. и 24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Дигитални цртеж и цртање свет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sr-BA" w:eastAsia="en-US"/>
              </w:rPr>
            </w:pPr>
            <w:r>
              <w:rPr>
                <w:color w:val="FF0000"/>
                <w:sz w:val="24"/>
                <w:lang w:val="sr-B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25. и 26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Цртање текстура помоћу лин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27. и 2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sr-RS" w:eastAsia="en-US"/>
              </w:rPr>
              <w:t>Цртеж. Линеарни црт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29. и 3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Цртеж у бој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31. и 32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sr-RS" w:eastAsia="en-US"/>
              </w:rPr>
              <w:t>Скица. Студ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65. и 6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Наслеђе старих цивилиз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  <w:t>3.Обл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lang w:val="sr-RS" w:eastAsia="en-US"/>
              </w:rPr>
            </w:pPr>
            <w:r>
              <w:rPr>
                <w:b/>
                <w:bCs/>
                <w:color w:val="000000"/>
                <w:sz w:val="28"/>
                <w:lang w:val="sr-RS" w:eastAsia="en-US"/>
              </w:rPr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3.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Обли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Дводимензионални и тродимензионални обл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5. и 3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Правилни и неправилни обл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37. и 3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sr-RS" w:eastAsia="en-US"/>
              </w:rPr>
              <w:t>Једноставни и сложени обл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39. и 4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Распоред облика у прост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41. и 4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Обликоваље и преобликовање употребних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43. </w:t>
            </w:r>
            <w:r>
              <w:rPr>
                <w:lang w:val="sr-RS" w:eastAsia="en-US"/>
              </w:rPr>
              <w:t>и 4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Рециклажа у ум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45. и 4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Орн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47. </w:t>
            </w:r>
            <w:r>
              <w:rPr>
                <w:lang w:val="sr-RS" w:eastAsia="en-US"/>
              </w:rPr>
              <w:t>и 4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Орнамент и различите ликовне техн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67. и 6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Римско наслеђе и значајни споменици на тлу Срби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69. и 7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Значај етно наслеђа Србије. Сувени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sr-RS" w:eastAsia="en-US"/>
              </w:rPr>
              <w:t>4. Визуелно споразумевање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49. </w:t>
            </w:r>
            <w:r>
              <w:rPr>
                <w:lang w:val="sr-RS" w:eastAsia="en-US"/>
              </w:rPr>
              <w:t>и 50.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Знак, симбол, пиктограм. Мој симбол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51. и 5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Знак, симбол, пиктограм. Мој пиктог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53. и 5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Невербална комуник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55. и 5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Илустр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57. </w:t>
            </w:r>
            <w:r>
              <w:rPr>
                <w:lang w:val="sr-RS" w:eastAsia="en-US"/>
              </w:rPr>
              <w:t>и 5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Стр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59. и 6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Карик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right="113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61. и 6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Граф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contextualSpacing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71. и 7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sr-RS" w:eastAsia="en-US"/>
              </w:rPr>
            </w:pPr>
            <w:r>
              <w:rPr>
                <w:color w:val="000000"/>
                <w:sz w:val="24"/>
                <w:szCs w:val="24"/>
                <w:lang w:val="sr-RS" w:eastAsia="en-US"/>
              </w:rPr>
              <w:t>Значај етно наслеђа Србије. Табла изненађ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R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lang w:val="sr-BA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sr-RS" w:eastAsia="en-US"/>
              </w:rPr>
              <w:t>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6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4"/>
                <w:lang w:val="sr-RS" w:eastAsia="en-US"/>
              </w:rPr>
            </w:pPr>
            <w:r>
              <w:rPr>
                <w:b/>
                <w:bCs/>
                <w:color w:val="FF0000"/>
                <w:sz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076" w:leader="none"/>
              </w:tabs>
              <w:spacing w:lineRule="auto" w:line="240" w:before="0" w:after="0"/>
              <w:contextualSpacing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Укупно                                                                                                                                        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Myriad Pro" w:hAnsi="Myriad Pro" w:cs="Myriad Pro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Myriad Pro;Corbel" w:hAnsi="Myriad Pro;Corbel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Myriad Pro;Corbel" w:hAnsi="Myriad Pro;Corbel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Myriad Pro;Corbel" w:hAnsi="Myriad Pro;Corbel" w:eastAsia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</w:rPr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23:00Z</dcterms:created>
  <dc:creator>Marina</dc:creator>
  <dc:description/>
  <cp:keywords/>
  <dc:language>en-US</dc:language>
  <cp:lastModifiedBy>Arhi Knjiga</cp:lastModifiedBy>
  <cp:lastPrinted>2019-11-14T11:12:00Z</cp:lastPrinted>
  <dcterms:modified xsi:type="dcterms:W3CDTF">2023-08-15T06:38:00Z</dcterms:modified>
  <cp:revision>59</cp:revision>
  <dc:subject/>
  <dc:title/>
</cp:coreProperties>
</file>